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6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7 и 2028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яснительная записка содержит аналитические материалы по проектировкам бюджета Мглинского городского поселения  Мглинского муниципального района Брянской области 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на 2026 – 2028 годы сформированы с учетом обязательств по соблюдению показателей сбалансированности бюджета, принятых Мглинским городским посе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в соответствии с заключенными с департаментом финансов Брянской области соглашениям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дходы к планированию бюджетных ассигнований на 2026 год и на плановый период 2027 и 2028 годов следующ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6 – 2028 годы приняты расходы, утвержденные решением Совета народных депутатов города Мглина  от 16 декабря  2024  года № 5/23 «О бюджете Мглинского городского поселения  Мглинского муниципального района  Брянской области на 2025 год и на плановый период 2026 и 2027 годо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поселения  на 2026 – 2028 годы определены исходя из необходимости финансового обеспечения в приоритет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изации мероприятий муниципальных программ Мглинского городского поселения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я в 2026 – 2028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го размера оплаты труда в размере, установленном федеральным законом (27 093 рубля);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одательно установленного объема бюджетных ассигнований дорожного фон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сновными целями (приоритетами) бюджетной политики на 2026 – 2028 годы являются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) обеспечение сбалансированности местных бюджетов в рамках принятых обязательств в соответствии с заключенными соглашения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3) ограничение принятия новых расходных обязательств местных  бюджетов, минимизация кредиторской задолженност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теграция методов проектного управления в деятельности органов государственной власти и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7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8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вышение прозрачности и открытости бюджетной системы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5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</w:t>
      </w:r>
      <w:r>
        <w:rPr>
          <w:kern w:val="2"/>
          <w:sz w:val="32"/>
          <w:szCs w:val="32"/>
        </w:rPr>
        <w:t>2026</w:t>
      </w:r>
      <w:r>
        <w:rPr>
          <w:kern w:val="2"/>
          <w:szCs w:val="28"/>
        </w:rPr>
        <w:t xml:space="preserve">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И НА ПЛАНОВЫЙ ПЕРИОД </w:t>
      </w:r>
      <w:r>
        <w:rPr>
          <w:kern w:val="2"/>
          <w:sz w:val="32"/>
          <w:szCs w:val="32"/>
        </w:rPr>
        <w:t xml:space="preserve">2027 и 2028          </w:t>
      </w:r>
      <w:r>
        <w:rPr>
          <w:kern w:val="2"/>
          <w:szCs w:val="28"/>
        </w:rPr>
        <w:t xml:space="preserve"> ГОДОВ»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6 год и на плановый период 2027 и 2028 годов»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</w:t>
      </w:r>
      <w:r>
        <w:rPr>
          <w:rFonts w:cs="Times New Roman" w:ascii="Garamond" w:hAnsi="Garamon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основные характеристики  бюджета поселения  на 2026 год (доходы, расходы, дефицит бюджета, а также верхний предел муниципального внутреннего долга поселения 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поселения  на плановый период 2027 и 2028 годов (доходы, расходы,  дефицит, а также верхний предел муниципального внутреннего долга поселения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нкт 3 Решения утверждает прогнозируемые доходы бюджета  поселения  на 2026 год и на плановый период 2027 и 2028 год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 Решения утверждает нормативы распределения доходов на 2026 год и на плановый период 2027 и 2028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утверждает ведомственную структуру расходов бюджета муниципального района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утверждает распределение бюджетных ассигнований по разделам, подразделам, целевым статьям (муниципальных программ и непрограммным направлениям деятельности), группам и подгруппам  видов расходов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7 Решения утверждает распределение расходов бюджета поселения  по целевым статьям (муниципальных программ и непрограммным направлениям деятельности), группам видов расходов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общий объем бюджетных ассигнований на исполнение публичных нормативных обязательств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объем бюджетных ассигнований дорожного фонда поселения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 Решения утверждает объем межбюджетных трансфертов, получаемых из других бюджетов бюджетной системы Российской Федерации, на 2026 год и на плановый период 2027 и 2028 г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 11-12 решения 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6-2028 годы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 13 Решения устанавливает размер резервного фонда администрации Мглинского района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-18 Решения устанавливает целевые средства, подлежащие казначейскому сопровожд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9 Решения устанавливает дополнительные основания для внесения изменений в сводную бюджетную роспись бюджета поселения без внесения изменений в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 Решения устанавливает использование остатков средств на начало текущего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 Решения устанавливает, что руководители органов местного самоуправления, муниципальных учреждений не вправе  принимать решения, приводящие к увеличению штатной числен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2 Решения устанавливает ответственность главных распорядителей (распорядителей) бюджетных средств за их эффективным и целевым использованием.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3 Решения утверждает объем и структуру источников  внутреннего финансирования  дефицита  бюджета муниципального  района на 2026 год и на плановый период 2027 и 2028 годов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4 Решения утверждает программу муниципальных внутренних заимствований Мглинского района на 2026 год и на плановый период 2027 и 2028 годов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5 Решения утверждает программу муниципальных гарантий Мглинского района на 2026 год и на плановый период 2027 и 2028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6-27 Решения определяет сроки представления отчетности об исполнении бюджета муниципального район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 28  Решения определяет дату вступления в силу</w:t>
      </w:r>
      <w:r>
        <w:rPr>
          <w:rFonts w:cs="Times New Roman" w:ascii="Garamond" w:hAnsi="Garamond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29  Решения об опубликовании  решения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держит  9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 прогнозируемые доходы бюджета Мглинского городского поселения Мглинского муниципального района Брянской области на 2026 год и на плановый период 2027 и 2028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6 год и на плановый период  2027 и 2028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ведомственная структура расходов бюджета Мглинского городского поселения Мглинского  муниципального района Брянской области на 2026 год и на плановый период  2027 и 2028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4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6 год и на плановый период  2027 и 2028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5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6 год и на плановый период  2027 и 2028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распределение иных межбюджетных трансфертов бюджету муниципального района на 2026 год и на плановый период 2027 и 2028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источники внутреннего финансирования дефицита бюджета поселения на 2026 год и на плановый период  2027 и 2028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: программа муниципальных внутренних заимствований Мглинского городского поселения  на 2026 год и на плановый период 2027 и 2028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spacing w:lineRule="auto" w:line="25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9: программа муниципальных гарантий Мглинского городского поселения Мглинского муниципального района в валюте Российской Федерации на 2026 год и на плановый период 2027 и 2028 годов.</w:t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  <w:szCs w:val="32"/>
        </w:rPr>
        <w:t>П</w:t>
      </w:r>
      <w:r>
        <w:rPr>
          <w:kern w:val="2"/>
          <w:sz w:val="32"/>
        </w:rPr>
        <w:t xml:space="preserve">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6 ГОД И НА</w:t>
        <w:br/>
        <w:t>ПЛАНОВЫЙ ПЕРИОД 2027 и 2028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6 год и на плановый период 2027 и 2028 годов сформированы на основе прогноза социально-экономического развития Мглинского городского поселения на 2026 год и на плановый период 2027  и 2028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6 год и на плановый период 2027 и 2028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8 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 743 761,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8 626 186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628 435,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125 853,05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44 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432 7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720 4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506 600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999 161,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 193 486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908 035,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619 253,05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 743 761,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 626 186,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628 435,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 125 853,05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 w:val="32"/>
        </w:rPr>
        <w:t xml:space="preserve">ДОХОДЫ БЮДЖЕТА </w:t>
      </w:r>
      <w:r>
        <w:rPr>
          <w:color w:val="000000"/>
          <w:sz w:val="32"/>
          <w:szCs w:val="32"/>
        </w:rPr>
        <w:t>ПОСЕЛЕНИЯ</w:t>
      </w:r>
      <w:r>
        <w:rPr>
          <w:color w:val="000000"/>
          <w:kern w:val="2"/>
          <w:sz w:val="32"/>
        </w:rPr>
        <w:t xml:space="preserve"> В 2026-2028 ГОДАХ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Формирование доходов бюджета поселения на 2026 год</w:t>
        <w:br/>
        <w:t>и на плановый период 2027 и 2028 годов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гнозирование налоговых и неналоговых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на 2026 год и на плановый период 2027 и 2028 годов осуществлялось в соответствии с нормами, установленными статьей </w:t>
      </w:r>
      <w:r>
        <w:rPr>
          <w:sz w:val="28"/>
          <w:szCs w:val="28"/>
        </w:rPr>
        <w:t>174.1</w:t>
      </w:r>
      <w:r>
        <w:rPr>
          <w:color w:val="000000"/>
          <w:sz w:val="28"/>
          <w:szCs w:val="28"/>
        </w:rPr>
        <w:t xml:space="preserve">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5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0"/>
        </w:rPr>
        <w:t xml:space="preserve">на 2026 год прогнозируются в сумме  </w:t>
      </w:r>
      <w:r>
        <w:rPr>
          <w:color w:val="000000"/>
          <w:sz w:val="28"/>
          <w:szCs w:val="28"/>
        </w:rPr>
        <w:t>108 626 186,9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color w:val="FF0000"/>
          <w:sz w:val="28"/>
          <w:szCs w:val="20"/>
        </w:rPr>
        <w:t xml:space="preserve">          </w:t>
      </w:r>
      <w:r>
        <w:rPr>
          <w:color w:val="000000"/>
          <w:sz w:val="28"/>
          <w:szCs w:val="20"/>
        </w:rPr>
        <w:t xml:space="preserve">В структуре налоговых и неналоговых доходов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в 2026 году налоговые доходы составляют – 29 982 700,00 рублей, неналоговые доходы – 1 450 000,00 рублей. Удельный вес налоговых доходов в общей сумме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95,4процента, неналоговых доходов  4,6 процент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рогнозируются на 2027 год - в сумме 31 720 400,00</w:t>
      </w:r>
      <w:r>
        <w:rPr/>
        <w:t xml:space="preserve"> </w:t>
      </w:r>
      <w:r>
        <w:rPr>
          <w:sz w:val="28"/>
          <w:szCs w:val="20"/>
        </w:rPr>
        <w:t xml:space="preserve">рублей, на 2028год – в сумме 32 506 60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25-2028 годах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885"/>
        <w:gridCol w:w="1515"/>
        <w:gridCol w:w="1375"/>
        <w:gridCol w:w="1516"/>
        <w:gridCol w:w="1454"/>
      </w:tblGrid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6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7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8 год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7 232 245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31 432 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20 4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 60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20 637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2 7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70 4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6 600,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1 607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50 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450 000,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0"/>
        </w:rPr>
        <w:t xml:space="preserve"> на 2026 год 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 расчете доходов бюджета поселения на 2026 год и на плановый период 2027 и 2028 годов учитывались предполагаемые к принятию в 2025 году  изменения и дополнения в законодательство Российской Федерации и Брянской области, вступающие в силу с 1 января 2026 год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0"/>
        </w:rPr>
        <w:t xml:space="preserve"> по</w:t>
        <w:br/>
        <w:t>основным доходным источникам на 2026 год и на плановый период 2027 и 2028 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6 год осуществлён исходя из ожидаемой оценки поступлений налога на доходы физических лиц на 2025 год, а также из фонда оплаты труда на 2026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Прогнозный объём поступлений налога в 2026 году в объёме                       13 873 000,00 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ублей, удельный вес в общем объеме налоговых и неналоговых доходов  44,1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Доходы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о налогу на доходы физических лиц прогнозируются на 2027 и 2028годы в сумме 14 045 000,00 рублей и                        14</w:t>
      </w:r>
      <w:r>
        <w:rPr>
          <w:sz w:val="28"/>
          <w:szCs w:val="28"/>
        </w:rPr>
        <w:t> 601 000,00</w:t>
      </w:r>
      <w:r>
        <w:rPr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6 год и на плановый период 2027 и 2028 годов». Доведенный до Мглинского городского поселения дифференцированный норматив отчислений от данного вида акцизов составил 0,05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6 год  составляет  3 203 700,00  рублей,   на 2027 год – 3 232 400,00 рублей, на 2028 год – 3 287 600,00 рублей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УФНС России 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jc w:val="both"/>
        <w:rPr/>
      </w:pPr>
      <w:r>
        <w:rPr>
          <w:szCs w:val="28"/>
        </w:rPr>
        <w:tab/>
      </w:r>
      <w:r>
        <w:rPr>
          <w:b w:val="false"/>
          <w:i w:val="false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szCs w:val="28"/>
        </w:rPr>
        <w:tab/>
        <w:t xml:space="preserve">  Поступления единого сельскохозяйственного налога в бюджет поселения  на  2026 год спрогнозированы в сумме  549 000,00 рублей</w:t>
      </w:r>
      <w:r>
        <w:rPr>
          <w:i w:val="false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ъем поступлений налога на 2027 и 2028 годы оценивается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599 000,00 рублей и 653 000,00 рублей соответственно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6 год – 5 120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7год –  5 125 0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8 год – 5 151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рогноза поступлений налога на имущество физических лиц на 2026-2028 годы будет производиться в соответствии с  32 главой НК РФ, на основании прогнозных данных, представленных УФНС России 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6 год – 7 237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7 год – 7 269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8 год – 7 364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6 год произведен на основании прогнозных данных о начисленных суммах налога, представленных УФНС России по Бря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6-2028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арендной платы за землю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6-2028  годы составит 950 000,00рублей,                     950 000,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 950 000,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color w:val="000000"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уемый объем поступлений в 2026 году д</w:t>
      </w:r>
      <w:r>
        <w:rPr>
          <w:iCs/>
          <w:color w:val="000000"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color w:val="000000"/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ступлений д</w:t>
      </w:r>
      <w:r>
        <w:rPr>
          <w:iCs/>
          <w:color w:val="000000"/>
          <w:sz w:val="28"/>
          <w:szCs w:val="28"/>
        </w:rPr>
        <w:t>оходов от продажи земельных участков</w:t>
      </w:r>
      <w:r>
        <w:rPr>
          <w:color w:val="000000"/>
          <w:sz w:val="28"/>
          <w:szCs w:val="28"/>
        </w:rPr>
        <w:t xml:space="preserve"> в доход бюджета поселения в 2026 году оценивается в размере 250 000,00 рублей. 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от реализации иного имущества, находящего в собственности городских поселений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6-2028  годы составит 250 000 рублей,  250 0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250 0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бюджета поселения на 2026-2028 годы учтены объемы безвозмездных поступлений, предусмотренные проектом решения «О бюджете Мглинского городского  поселения </w:t>
      </w:r>
      <w:r>
        <w:rPr>
          <w:color w:val="000000"/>
          <w:sz w:val="28"/>
        </w:rPr>
        <w:t>Мглин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6 год и на плановый период 2027 и 2028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6-2028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6 год – 77 193 486,95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7 год – 38 908 035,15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8 год – 32 619 253,05 рублей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Структура безвозмездных поступлений на 2026-2028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 на 2026-2028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/>
      </w:pPr>
      <w:r>
        <w:rPr/>
        <w:t>Таблица 3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886"/>
        <w:gridCol w:w="1666"/>
        <w:gridCol w:w="762"/>
        <w:gridCol w:w="1572"/>
        <w:gridCol w:w="1285"/>
      </w:tblGrid>
      <w:tr>
        <w:trPr>
          <w:trHeight w:val="8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6г,   тыс. 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7г,   тыс.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8г,     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</w:tr>
      <w:tr>
        <w:trPr>
          <w:trHeight w:val="10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193 486,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 908 035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 619 253,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 073 476,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 659 130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 030 209,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95,1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20 01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248 90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589 04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,9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0,0                        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на 2026 год наибольший удельный вес занимают субсидии (98,6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сид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6-2028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63"/>
        <w:gridCol w:w="1596"/>
        <w:gridCol w:w="1596"/>
        <w:gridCol w:w="162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5 г. сумма, тыс.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6 г. сумма, тыс.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7 сумма, тыс.руб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333 914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1 822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1 822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6 205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49 558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78 387,0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городских поселений на реализацию мероприятий по модернизации коммунальной инфраструк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 183 357,0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507 75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50 000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 073 476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659 130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color w:val="000000"/>
              </w:rPr>
            </w:pPr>
            <w:r>
              <w:rPr/>
              <w:t>31 030 209,05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щий объем субвенций на 2026 год составляет  1 120 010,00 рублей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,5% от общего объема безвозмездных поступлений). Перечень и объемы субвенций из бюджета муниципального </w:t>
      </w:r>
      <w:r>
        <w:rPr>
          <w:color w:val="000000"/>
          <w:sz w:val="28"/>
        </w:rPr>
        <w:t xml:space="preserve">района </w:t>
      </w:r>
      <w:r>
        <w:rPr>
          <w:color w:val="000000"/>
          <w:sz w:val="28"/>
          <w:szCs w:val="28"/>
        </w:rPr>
        <w:t>на 2026-2028 годы приведены в таблице 6</w:t>
      </w:r>
      <w:r>
        <w:rPr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6-2028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6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7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8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9 8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 70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8 844,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0 0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 905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9 044,0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>В структуре безвозмездных поступлений  средств бюджета поселения на 2026 год и на плановый период 2027-2028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6 год 1,5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7 год  – 3,3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color w:val="000000"/>
          <w:kern w:val="2"/>
          <w:szCs w:val="28"/>
        </w:rPr>
      </w:pPr>
      <w:r>
        <w:rPr>
          <w:b w:val="false"/>
          <w:color w:val="000000"/>
          <w:kern w:val="2"/>
          <w:szCs w:val="28"/>
        </w:rPr>
        <w:t>на 2028 год – 4,9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 структуре безвозмездных поступлений средств бюджета поселения на 2026 год и на плановый период 2027-2028 годов</w:t>
      </w:r>
      <w:r>
        <w:rPr>
          <w:sz w:val="28"/>
          <w:szCs w:val="28"/>
        </w:rPr>
        <w:t xml:space="preserve"> прочие безвозмездные поступления занимают:  на 2026 год – 0,00% , на 2027 год  – 0,00%, на 2028 год – 0,00%.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6-2028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6-2028 годы преимущественно сохранены на уровне 2025 года (с учетом принятых в течение 2025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6-2028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6 году составит                               108 626 186,9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7 году – 70 628 435,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8 году – 65 125 853,0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6-2028 годы 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6-2028 </w:t>
      </w:r>
      <w:r>
        <w:rPr/>
        <w:t>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79"/>
        <w:gridCol w:w="1160"/>
        <w:gridCol w:w="1566"/>
        <w:gridCol w:w="955"/>
        <w:gridCol w:w="1623"/>
        <w:gridCol w:w="876"/>
      </w:tblGrid>
      <w:tr>
        <w:trPr>
          <w:tblHeader w:val="true"/>
          <w:trHeight w:val="2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6 году,             рубл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6 год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7 году,              рубле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7 год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8 году,              рубле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8 год)</w:t>
            </w:r>
          </w:p>
        </w:tc>
      </w:tr>
      <w:tr>
        <w:trPr>
          <w:trHeight w:val="23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5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 56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01 8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</w:tr>
      <w:tr>
        <w:trPr>
          <w:trHeight w:val="23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условно утвержденные рас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 01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25 3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23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1 119 8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48 70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 8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23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 21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 72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 727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600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ind w:right="-25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58 292 214,9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 198 222,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 431 62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9</w:t>
            </w:r>
          </w:p>
        </w:tc>
      </w:tr>
      <w:tr>
        <w:trPr>
          <w:trHeight w:val="23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8 671 940,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,8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 791 767,1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783 326,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1</w:t>
            </w:r>
          </w:p>
        </w:tc>
      </w:tr>
      <w:tr>
        <w:trPr>
          <w:trHeight w:val="23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7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 72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39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7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7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2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59" w:hRule="atLeast"/>
          <w:cantSplit w:val="true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626 186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628 435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 125 853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6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76 550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07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6  году составят </w:t>
      </w:r>
      <w:r>
        <w:rPr>
          <w:bCs/>
          <w:sz w:val="28"/>
          <w:szCs w:val="28"/>
        </w:rPr>
        <w:t>1 119 810</w:t>
      </w:r>
      <w:r>
        <w:rPr>
          <w:sz w:val="28"/>
          <w:szCs w:val="28"/>
        </w:rPr>
        <w:t>,00 рублей (или 1,03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безопасность и правоохранительную деятельность в 2026 году составят </w:t>
      </w:r>
      <w:r>
        <w:rPr>
          <w:bCs/>
          <w:sz w:val="28"/>
          <w:szCs w:val="28"/>
        </w:rPr>
        <w:t>452 217,2</w:t>
      </w:r>
      <w:r>
        <w:rPr>
          <w:sz w:val="28"/>
          <w:szCs w:val="28"/>
        </w:rPr>
        <w:t xml:space="preserve"> рублей (или 0,42% от общего объема расходов бюджета).</w:t>
      </w:r>
    </w:p>
    <w:p>
      <w:pPr>
        <w:pStyle w:val="Normal"/>
        <w:jc w:val="center"/>
        <w:rPr>
          <w:bCs/>
          <w:iCs/>
        </w:rPr>
      </w:pPr>
      <w:r>
        <w:rPr>
          <w:sz w:val="28"/>
          <w:szCs w:val="28"/>
        </w:rPr>
        <w:t xml:space="preserve">Расходы на национальную экономику в 2026 году составят 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58 292 214,9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лей (или 53,66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6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8 671 940,85</w:t>
      </w:r>
      <w:r>
        <w:rPr>
          <w:sz w:val="28"/>
          <w:szCs w:val="28"/>
        </w:rPr>
        <w:t xml:space="preserve"> рублей (или 44,8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6 году составят 6 272,00 рублей (или 0,005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6 году составят 6 272,00 рублей (или 0,005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в 2026 году приходится на национальную экономику 53,66% и жилищно-коммунальное хозяйство 44,81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жилищно-коммунального хозяйства на 2026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уплата взносов на капитальный ремонт многоквартирных домов в сумме 70 5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эксплуатация и содержание имущества казны муниципального образования в сумме 20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обеспечению населения бытовыми услугами в сумме 2 859 412,00 рублей (в т. ч. убытки бани -2 859 412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организация и обеспечение освещения улиц в сумме 5 250 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рганизация и содержание мест захоронения (кладбищ) в сумме 1 950 000,00рублей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мероприятия по благоустройству в сумме 8 302 067,19 руб.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 в сумме 2 582 025,26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национальной экономики на 2026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230 000,00 рубля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на «Дорожное хозяйство» (дорожные фонды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57 762 214,9  рублей, в том числе  по капитальному ремонту автомобильных дорог города Мглина в сумме 46 801 934,24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на мероприятия в сфере архитектуры и градостроительства в сумме 300 000,00 рублей; </w:t>
      </w:r>
    </w:p>
    <w:p>
      <w:pPr>
        <w:pStyle w:val="TextBody"/>
        <w:widowControl w:val="false"/>
        <w:spacing w:lineRule="auto" w:line="276"/>
        <w:ind w:firstLine="85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общегосударственные вопросы запланированы </w:t>
      </w:r>
      <w:r>
        <w:rPr>
          <w:color w:val="000000"/>
          <w:sz w:val="28"/>
          <w:szCs w:val="28"/>
          <w:lang w:val="ru-RU"/>
        </w:rPr>
        <w:t>расходы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76 550,00</w:t>
      </w:r>
      <w:r>
        <w:rPr>
          <w:color w:val="000000"/>
          <w:sz w:val="28"/>
          <w:szCs w:val="28"/>
        </w:rPr>
        <w:t xml:space="preserve"> рублей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6 983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>-на реализацию переданных полномочий в части осуществления внешнего мун</w:t>
      </w:r>
      <w:r>
        <w:rPr>
          <w:sz w:val="28"/>
          <w:szCs w:val="28"/>
          <w:lang w:val="ru-RU"/>
        </w:rPr>
        <w:t xml:space="preserve">иципального финансового контроля в сумме 22 953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сфере дорожного хозяйства </w:t>
      </w:r>
      <w:r>
        <w:rPr>
          <w:sz w:val="28"/>
          <w:szCs w:val="28"/>
          <w:lang w:val="ru-RU"/>
        </w:rPr>
        <w:t xml:space="preserve">в сумме 5 928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сфере благоустройства </w:t>
      </w:r>
      <w:r>
        <w:rPr>
          <w:sz w:val="28"/>
          <w:szCs w:val="28"/>
          <w:lang w:val="ru-RU"/>
        </w:rPr>
        <w:t xml:space="preserve">в сумме 5 928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жилищного </w:t>
      </w:r>
      <w:r>
        <w:rPr>
          <w:sz w:val="28"/>
          <w:szCs w:val="28"/>
          <w:lang w:val="ru-RU"/>
        </w:rPr>
        <w:t xml:space="preserve">контроля в сумме 6 779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земельного </w:t>
      </w:r>
      <w:r>
        <w:rPr>
          <w:sz w:val="28"/>
          <w:szCs w:val="28"/>
          <w:lang w:val="ru-RU"/>
        </w:rPr>
        <w:t xml:space="preserve">контроля в сумме 6 779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11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6 год запланированы расходы на водохозяйственные и водоохранные мероприятия (содержание спасателей) в сумме 445 490,2 рублей, на мероприятия по ГО в сумме 6 727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6 год и на плановый период 2027 и 2028 годов осуществляется в «программном» формате. В 2026-2028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3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701"/>
        <w:gridCol w:w="1701"/>
        <w:gridCol w:w="992"/>
        <w:gridCol w:w="156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6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6/ 202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8 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возмещению причиненного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 7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 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48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8 844,0</w:t>
            </w:r>
          </w:p>
        </w:tc>
      </w:tr>
      <w:tr>
        <w:trPr>
          <w:trHeight w:val="1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7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 98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 4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564 7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762 21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198 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431 62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0 19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9 4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8 31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0 721,79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,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457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72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00 000,0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51 02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2 4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 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73 354,3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2 06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55 6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876 28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2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3,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инициатив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9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9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9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8,00</w:t>
            </w:r>
          </w:p>
        </w:tc>
      </w:tr>
      <w:tr>
        <w:trPr>
          <w:trHeight w:val="508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 452 90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 940 7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 257 67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 893 648,79</w:t>
            </w:r>
          </w:p>
        </w:tc>
      </w:tr>
    </w:tbl>
    <w:p>
      <w:pPr>
        <w:pStyle w:val="TextBody"/>
        <w:widowControl w:val="false"/>
        <w:spacing w:lineRule="auto" w:line="276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850"/>
        <w:gridCol w:w="1418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/202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7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8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взносов на капитальный ремонт многоквартирных домов за объекты муниципальной казны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 500,00</w:t>
            </w:r>
          </w:p>
        </w:tc>
      </w:tr>
      <w:tr>
        <w:trPr>
          <w:trHeight w:val="84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0 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5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848"/>
        <w:gridCol w:w="1408"/>
        <w:gridCol w:w="1545"/>
        <w:gridCol w:w="730"/>
        <w:gridCol w:w="1422"/>
        <w:gridCol w:w="1421"/>
      </w:tblGrid>
      <w:tr>
        <w:trPr>
          <w:trHeight w:val="76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/ 2024        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7год</w:t>
            </w:r>
          </w:p>
        </w:tc>
      </w:tr>
      <w:tr>
        <w:trPr>
          <w:trHeight w:val="161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3 537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2 025,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74 301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3 421,26</w:t>
            </w:r>
          </w:p>
        </w:tc>
      </w:tr>
      <w:tr>
        <w:trPr>
          <w:trHeight w:val="824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3 537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82 025,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74 301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03 421,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6-2028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276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6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6/  2025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8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деятельности финансовых, налоговых и таможенных и органов финансового финансово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53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0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 330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 9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58 283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6 - 2028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55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5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9:00Z</dcterms:created>
  <dc:creator>Кулешов Михаил</dc:creator>
  <dc:description/>
  <cp:keywords/>
  <dc:language>en-US</dc:language>
  <cp:lastModifiedBy>Пользователь</cp:lastModifiedBy>
  <cp:lastPrinted>2025-11-19T09:29:00Z</cp:lastPrinted>
  <dcterms:modified xsi:type="dcterms:W3CDTF">2025-11-20T06:37:00Z</dcterms:modified>
  <cp:revision>482</cp:revision>
  <dc:subject/>
  <dc:title>ПОЯСНИТЕЛЬНАЯ ЗАПИСКА</dc:title>
</cp:coreProperties>
</file>